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I PROBLEMI DERIVATI DALLA RIVOLUZIONE INDUSTRIALE E LA LORO SOLUZIONE: LE FONTI RINNOVABILI</w:t>
      </w:r>
    </w:p>
    <w:p>
      <w:pPr>
        <w:pStyle w:val="Normal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203200</wp:posOffset>
            </wp:positionV>
            <wp:extent cx="3543300" cy="2718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21100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SINA DI RICCI CHRISTIAN 5 MB</w:t>
      </w:r>
    </w:p>
    <w:p>
      <w:pPr>
        <w:pStyle w:val="Normal"/>
        <w:rPr/>
      </w:pPr>
      <w:r>
        <w:rPr/>
        <w:t xml:space="preserve">Si richiede per l’esposizione orale un pc abbastanza potente con una scheda video di almeno </w:t>
      </w:r>
    </w:p>
    <w:p>
      <w:pPr>
        <w:pStyle w:val="Normal"/>
        <w:rPr/>
      </w:pPr>
      <w:r>
        <w:rPr/>
        <w:t>256 Mb, con microsoft office e se possibile un video proiettore,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38:00Z</dcterms:created>
  <dc:creator>Solarfox</dc:creator>
  <dc:description/>
  <cp:keywords/>
  <dc:language>en-US</dc:language>
  <cp:lastModifiedBy>Solarfox</cp:lastModifiedBy>
  <dcterms:modified xsi:type="dcterms:W3CDTF">2007-06-11T09:46:00Z</dcterms:modified>
  <cp:revision>1</cp:revision>
  <dc:subject/>
  <dc:title>I PROBLEMI DERIVATI DALLA RIVOLUZIONE INDUSTRIALE E LA LORO SOLUZIONE: LE FONTI RINNOVABILI</dc:title>
</cp:coreProperties>
</file>